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Style22"/>
        <w:ind w:left="360" w:hanging="0"/>
        <w:jc w:val="center"/>
        <w:rPr>
          <w:color w:val="000000"/>
        </w:rPr>
      </w:pPr>
      <w:r>
        <w:rPr>
          <w:b/>
          <w:color w:val="000000"/>
        </w:rPr>
        <w:t>Муниципальное автономное общеобразовательное  учреждение «Бизинская средняя общеобразовательная школ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128"/>
        <w:gridCol w:w="4722"/>
      </w:tblGrid>
      <w:tr>
        <w:trPr>
          <w:trHeight w:val="267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ссмотрено</w:t>
              <w:br/>
              <w:t>Руководитель методического совета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/Клеменкова Н.А.</w:t>
            </w:r>
          </w:p>
          <w:p>
            <w:pPr>
              <w:pStyle w:val="Style22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отокол №1от «   » августа 2020 г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280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Style22"/>
              <w:spacing w:lineRule="auto" w:line="276"/>
              <w:ind w:left="-819" w:firstLine="8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Style2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/Колобава О.И./</w:t>
            </w:r>
          </w:p>
          <w:p>
            <w:pPr>
              <w:pStyle w:val="Style22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       »августа 20</w:t>
            </w:r>
            <w:bookmarkStart w:id="0" w:name="_GoBack"/>
            <w:bookmarkEnd w:id="0"/>
            <w:r>
              <w:rPr>
                <w:color w:val="000000"/>
              </w:rPr>
              <w:t xml:space="preserve">20 г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280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Style22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Style22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/Н.С.Феденко</w:t>
            </w:r>
          </w:p>
          <w:p>
            <w:pPr>
              <w:pStyle w:val="Style22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 №_______</w:t>
            </w:r>
          </w:p>
          <w:p>
            <w:pPr>
              <w:pStyle w:val="Style22"/>
              <w:spacing w:lineRule="auto" w:line="276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«      » августа 2020 г </w:t>
            </w:r>
          </w:p>
        </w:tc>
      </w:tr>
    </w:tbl>
    <w:p>
      <w:pPr>
        <w:pStyle w:val="Style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Рабочая программа по предмету «Физическая культура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 класс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 </w:t>
      </w:r>
    </w:p>
    <w:p>
      <w:pPr>
        <w:pStyle w:val="Normal"/>
        <w:tabs>
          <w:tab w:val="clear" w:pos="708"/>
          <w:tab w:val="left" w:pos="1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 В.м.</w:t>
      </w:r>
    </w:p>
    <w:p>
      <w:pPr>
        <w:pStyle w:val="4"/>
        <w:spacing w:lineRule="auto" w:line="240" w:before="0" w:after="0"/>
        <w:ind w:firstLine="567"/>
        <w:rPr>
          <w:rFonts w:ascii="Times New Roman" w:hAnsi="Times New Roman" w:cs="Times New Roman"/>
          <w:b/>
          <w:b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1.Планируемые результаты освоения  учебного предмета «Физкультура» 4 класс</w:t>
      </w:r>
    </w:p>
    <w:p>
      <w:pPr>
        <w:pStyle w:val="Default"/>
        <w:ind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(для обучающихся, не имеющих противопоказаний для занятий физической культурой или существенных ограничений по нагрузке)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езультат обучения на уровне начального общего образования отражает: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)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)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)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"Готов к труду и обороне" (ГТО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val="de-DE" w:eastAsia="ja-JP" w:bidi="fa-IR"/>
        </w:rPr>
        <w:t>Раздел «Знания о физической культур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eastAsia="ja-JP" w:bidi="fa-IR"/>
        </w:rPr>
        <w:t xml:space="preserve">Ученик </w:t>
      </w: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  <w:t>научит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ориентироваться в понятиях «физическая культура», «режим дня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раскрывать на примерах (из истории или из личного оп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t>доровья, развития основных сис</w:t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vanish/>
          <w:kern w:val="2"/>
          <w:sz w:val="26"/>
          <w:szCs w:val="26"/>
          <w:lang w:val="de-DE" w:eastAsia="ja-JP" w:bidi="fa-IR"/>
        </w:rPr>
        <w:fldChar w:fldCharType="begin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instrText xml:space="preserve"> PAGE \* ARABIC </w:instrTex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separate"/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t>0</w:t>
      </w:r>
      <w:r>
        <w:rPr>
          <w:sz w:val="26"/>
          <w:kern w:val="2"/>
          <w:szCs w:val="26"/>
          <w:vanish/>
          <w:rFonts w:eastAsia="Andale Sans UI;Times New Roman" w:cs="Times New Roman" w:ascii="Times New Roman" w:hAnsi="Times New Roman"/>
          <w:lang w:val="de-DE" w:eastAsia="ja-JP" w:bidi="fa-IR"/>
        </w:rPr>
        <w:fldChar w:fldCharType="end"/>
      </w: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eastAsia="ja-JP" w:bidi="fa-IR"/>
        </w:rPr>
        <w:t>Уче</w:t>
      </w: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  <w:t>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val="de-DE" w:eastAsia="ja-JP" w:bidi="fa-IR"/>
        </w:rPr>
        <w:t>Раздел «Способы физкультурной деятельност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eastAsia="ja-JP" w:bidi="fa-IR"/>
        </w:rPr>
        <w:t>Уче</w:t>
      </w: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  <w:t>ник научит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eastAsia="ja-JP" w:bidi="fa-IR"/>
        </w:rPr>
        <w:t>Уче</w:t>
      </w: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  <w:t>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простейшие приемы оказания доврачебной помощи при травмах и ушиб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val="de-DE" w:eastAsia="ja-JP" w:bidi="fa-IR"/>
        </w:rPr>
        <w:t>Раздел «Физическое совершенствова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val="de-DE" w:eastAsia="ja-JP"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eastAsia="ja-JP" w:bidi="fa-IR"/>
        </w:rPr>
        <w:t>Уче</w:t>
      </w: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  <w:t>ник научит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организующие строевые команды и приемы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акробатические упражнения (кувырки, стойки, перекаты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eastAsia="ja-JP" w:bidi="fa-IR"/>
        </w:rPr>
        <w:t>Уче</w:t>
      </w:r>
      <w:r>
        <w:rPr>
          <w:rFonts w:eastAsia="Andale Sans UI;Times New Roman" w:cs="Times New Roman" w:ascii="Times New Roman" w:hAnsi="Times New Roman"/>
          <w:b/>
          <w:i/>
          <w:kern w:val="2"/>
          <w:sz w:val="26"/>
          <w:szCs w:val="26"/>
          <w:lang w:val="de-DE" w:eastAsia="ja-JP" w:bidi="fa-IR"/>
        </w:rPr>
        <w:t>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сохранять правильную осанку, оптимальное телосложени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выполнять эстетически красиво гимнастические и акробатические комбинац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играть в баскетбол, футбол и волейбол по упрощенным правил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ja-JP" w:bidi="fa-IR"/>
        </w:rPr>
        <w:t>выполнять передвижения на лыжах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kern w:val="2"/>
          <w:sz w:val="26"/>
          <w:szCs w:val="26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6"/>
          <w:szCs w:val="26"/>
          <w:lang w:eastAsia="ja-JP" w:bidi="fa-IR"/>
        </w:rPr>
        <w:t>2. Содержание предмета «Физическая культура» 4 клас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val="de-DE" w:eastAsia="ja-JP" w:bidi="fa-IR"/>
        </w:rPr>
        <w:t>Знания о физической культур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Физическая культура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val="de-DE" w:eastAsia="ja-JP" w:bidi="fa-IR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Из истории физической культуры. История развития физической культуры и первых соревнований. Особенности физической культуры разных народов. Её связь с природными, географическими особенностями, традициями и обычаями народа. Связь физической культуры с трудовой и военной деятельностью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Физические упражнения.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Физическая нагрузка и её влияние на повышение частоты сердечных сокращений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ормативы Всероссийского физкультурно-спортивного комплекса «Готов к труду и обороне» (ГТО)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Способы физкультурной деятельности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Самостоятельные занятия.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Самостоятельные наблюдения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Самостоятельные игры и развлечения. Организация и проведение подвижных игр (на спортивных площадках и в спортивных залах)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Физическое совершенствование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Физкультурно-оздоровительная деятельность. Комплексы физических упражнений для утренней зарядки, физкультминуток, занятий по профилактике и коррекции нарушений осанки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Комплексы упражнений на развитие физических качеств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Комплексы дыхательных упражнений. Гимнастика для глаз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Спортивно-оздоровительная деятельность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Гимнастика с основами акробатики. Организующие команды и приёмы. Строевые действия в шеренге и колонне; выполнение строевых команд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Акробатические упражнения. Упоры; седы; упражнения в группировке; перекаты; стойка на лопатках; кувырки вперёд и назад; гимнастический мост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Акробатические комбинации. 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Упражнения на низкой гимнастической перекладине: висы, перемахи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Гимнастическая комбинация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рный прыжок: с разбега через гимнастического козла.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Гимнастические упражнения прикладного характера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Лёгкая атлетика. 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ыжковые упражнения: на одной ноге и двух ногах на месте и с продвижением; в длину и высоту; спрыгивание и запрыгивание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Броски: большого мяча (1 кг) на дальность разными способами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Метание: малого мяча в вертикальную цель и на дальность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Лыжные гонки. Передвижение на лыжах; повороты; спуски; подъёмы; торможение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одвижные и спортивные игры. 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На материале лёгкой атлетики: прыжки, бег, метания и броски; упражнения на координацию, выносливость и быстроту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 материале лыжной подготовки: эстафеты в передвижении на лыжах, упражнения на выносливость и координацию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а материале спортивных игр: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Футбол: удар по неподвижному и катящемуся мячу; остановка мяча; ведение мяча; подвижные игры на материале футбола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Баскетбол: специальные передвижения без мяча; ведение мяча; броски мяча в корзину; подвижные игры на материале баскетбола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Волейбол: подбрасывание мяча; подача мяча; приём и передача мяча; подвижные игры на материале волейбола. Подвижные игры разных народов. </w:t>
      </w:r>
    </w:p>
    <w:p>
      <w:pPr>
        <w:pStyle w:val="Default"/>
        <w:ind w:firstLine="567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Общеразвивающие упражнения </w:t>
      </w:r>
    </w:p>
    <w:p>
      <w:pPr>
        <w:pStyle w:val="Default"/>
        <w:ind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На материале гимнастики с основами акробатики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звитие гибкости: 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ё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ёжа; отжимание лёжа с опорой на гимнастическую скамейку; прыжковые упражнения с предметом в руках (с продвижением вперёд поочерёдно на правой и левой ноге, на месте вверх и вверх с поворотами вправо и влево), прыжки вверх-вперёд толчком одной ногой и двумя ногами о гимнастический мостик; переноска партнёра в парах. </w:t>
      </w:r>
    </w:p>
    <w:p>
      <w:pPr>
        <w:pStyle w:val="Default"/>
        <w:ind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На материале лёгкой атлетики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 </w:t>
      </w:r>
    </w:p>
    <w:p>
      <w:pPr>
        <w:pStyle w:val="Defaul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Развитие силовых способностей: 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 </w:t>
      </w:r>
    </w:p>
    <w:p>
      <w:pPr>
        <w:pStyle w:val="Default"/>
        <w:ind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На материале лыжных гонок </w:t>
      </w:r>
    </w:p>
    <w:p>
      <w:pPr>
        <w:pStyle w:val="Default"/>
        <w:ind w:firstLine="567"/>
        <w:rPr/>
      </w:pPr>
      <w:r>
        <w:rPr>
          <w:sz w:val="26"/>
          <w:szCs w:val="26"/>
        </w:rPr>
        <w:t xml:space="preserve"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ёх шагов; спуск с горы с изменяющимися стойками на лыжах; подбирание предметов во время спуска в низкой стойк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Тематическое планирование с указанием  количества часов, отводимых на освоение каждой те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6"/>
          <w:szCs w:val="26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6"/>
          <w:szCs w:val="26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6"/>
          <w:szCs w:val="26"/>
          <w:lang w:eastAsia="ja-JP" w:bidi="fa-I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95"/>
        <w:gridCol w:w="7680"/>
        <w:gridCol w:w="150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№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звание  раздел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звание  те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Количество час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ния о физической культуре (в процессе всех уроков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.Б в спортивном зале и на спортивной площадк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остроений в шеренгу, колонну, выполнение строевых команд. Подвижная игра «Сал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особы физкультур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ёгкая атлетика (17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равномерному бегу по дистанции до 400 метров.</w:t>
              <w:br/>
              <w:t>Совершенствование высокого и низкого старта, стартового ускор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строевых упражнений.</w:t>
              <w:br/>
              <w:t>Контроль двигательных качеств: бег на 30 м (скор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прыжок в длину с места.</w:t>
              <w:br/>
              <w:t>Совершенствование техники бега. Подвижная игра  «Охотники и утки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историей развития физической культуры в России в XVII-XIX вв. и ее значением для подготовки</w:t>
              <w:br/>
              <w:t>солдат русской армии. Обучение бегу на 60 м с высокого и низкого старта. Игра-эстафета «За мячом противни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навыка метания теннисного мяча в игре-эстафете«За мячом противника»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бег на 60 м с высокого старт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64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техники бега. Контроль двигательных качеств: бег на 1000 мет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метание теннисного мяча на дальность. Развитие двигательных качеств посредством</w:t>
              <w:br/>
              <w:t>игры «Подвижная цель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FF0000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FF0000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яснение понятия «физическая подготовка» во взаимосвязи с развитием систем дыхания и кровообращения. Совершенствование техники низкого старта, стартового ускорения, финиширования. Игра-эстафета «Преодолей препятстви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рыжка в длину с разбега способом «согнув ноги». Развитие скоростно-силовых качеств. Подвижная игра «Волк во рву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рыжка в длину с разбега. Подвижная игра «Прыгающие воробушки». Развитие внимания, мышления, двигательных качеств посредством подвижных игр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прыжок в длину с разбега способом «согнув ноги». Развитие внимания, ловкости в игре «Прыгающие воробуш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о способами регулирования физической нагрузки. Развитие координационных качеств в упражнениях эстафет с мяч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челночночный бег 3x10 м.</w:t>
              <w:br/>
              <w:t>Совершенствование прыжков через низкие барьер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разбегу в прыжках в высоту способом «перешагивание». Развитие скоростно-силовых качеств мышц ног (прыгуче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прыжку в высоту способом «перешагивание». Совершенствование разбега в прыжках в высоту способом «перешагивани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разбега и прыжка в высоту способом «перешагивание». Подвижная  игра «Удоч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учивание игровых действий эстафет (броски, ловля, старт из различных положений). Развитие координационных способностей в эстафетах «Веселые старт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6"/>
                <w:szCs w:val="26"/>
                <w:lang w:val="de-DE" w:eastAsia="ja-JP" w:bidi="fa-IR"/>
              </w:rPr>
              <w:t>Физическое совершенств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имнастика (16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правилами безопасного поведения в зале с инвентарем и на гимнастических снарядах. Развитие внимания, мышления, координации в общеразвивающи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вижная игра «Перестрел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вторение правил  безопасного выполнения физических упражнений. Контроль двигательных качеств: подъем туловища за 30 секунд. Подвижная игра «Посадка картофел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акробатики:</w:t>
              <w:br/>
              <w:t>группировка, перекаты в группировке,  кувырки, упор. Развитие скоростных качеств, ловкости, внима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: стойка на лопатках, «мост», кувырок вперед, кувырок назад. Развитие координации в упраж-</w:t>
              <w:br/>
              <w:t>нениях акробатики и гимнас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рыжков со скакалкой, выполнение упражнений в равновесиях и упорах на низком гимнастическом бревн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опорному прыжку через гимнастического козла.</w:t>
              <w:br/>
              <w:t>Игра «Попрыгунчики-воробуш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рыжков через гимнастического козла. Развитие внимания, координации, двигательных качеств в упражнениях полосы препятств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о способами регулирования физической нагрузки по изменению величины отягощения. Разучивание упражнений с набивными мячами разного веса(1 .кг, 2  кг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наклон вперед из положения стоя. Совершенствование техники выполнения упражнений акробатики методом круговой тренировки.</w:t>
              <w:br/>
              <w:t>Игра «Ниточка и иголоч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перемаху из виса стоя присев</w:t>
              <w:br/>
              <w:t>толчком двумя ногами, согнув ноги, в вис сзади согнувшись на низкой перекладине. Игра «Ниточка и иголоч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2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м на перекладине в определенной последовательности. Подвижная игра «Перемена мес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двигательных качеств: подтягивания на низкой перекладине из виса лёжа (девочки) и подтягивания на перекладине (мальчики). Совершенствование кувырков вперед. Подвижная игра «Перемена мес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разученных элементов гимнастики в игре «Альпинисты». Развитие силовых  способностей посредством</w:t>
              <w:br/>
              <w:t>парных упражнений акробатики у гимнастической стен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лазанья по канату в три</w:t>
              <w:br/>
              <w:t>приема. Развитие скоростно-силовых способностей (подъём туловища лежа на спине). Подвижная игра «Кто быстре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учивание комплекса ОРУ с гимнастическими палками. Развитие внимания, координации, двигательных качеств в упражнениях полосы препятствий. Подвижная игра «Салки</w:t>
              <w:br/>
              <w:t>с мячом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бросков теннисного мяча в цель. Разучивание упражнений на коррекцию осанки.</w:t>
              <w:br/>
              <w:t>Игра «Чья команда быстрее осалит игроков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особы физкультур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ортивные игры (14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правилами безопасности</w:t>
              <w:br/>
              <w:t>в упражнениях с мячами.</w:t>
              <w:br/>
              <w:t>Разучивание комплекса ОРУс баскетболными мячами.</w:t>
              <w:br/>
              <w:t>Игра «Передал - садись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не техники выполнения бросков мяча в кольцо способом «снизу» после ведения. Подвижная игра «Мяч соседу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бросков баскетбольного мяча в кольцо способом «сверху» после ведения. Подвижная игра «Бросок мяча</w:t>
              <w:br/>
              <w:t>в колонн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ловле и передаче мяча в движении, в «треугольнике». Совершенствование броска двумя руками от груди. Подвижная игра «Мяч среднему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3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ведению мяча в движении с изменением направления. Совершенствование броска мяча в кольцо. Развитие координа-</w:t>
              <w:br/>
              <w:t>ционных способностей в игре в мини-баскетбо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передвижениями баскетболиста в игре.</w:t>
              <w:br/>
              <w:t>Обучение поворотам на месте с мячом в руках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поднимание туловища за 30 секунд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ведения мяча, остановки в два шага, поворотов с мячом на месте, передачи партнеру.</w:t>
              <w:br/>
              <w:t>Подвижная игра «Попади в кольц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бросков мяча одной рукой различными способами. Подвижная игра «Мяч среднему»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ередвижения с ведением мяча приставными шагами левым и правым боком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ведения и броска мяча в корзину. Развитие координационных способностей в эстафетах с ведением мяча и броском в корзину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ведения мяча с изменением направления. Развитие координационных способностей в эстафетах с ведением мяча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броски набивного мяча из-за головы. Подвижная игра «Вышибалы двумя мячам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баскетбольных упражнений. Развитие координационных способностей в эстафетах с ведением</w:t>
              <w:br/>
              <w:t>и передачей мяча. Игра в мини-баске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4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6"/>
                <w:szCs w:val="26"/>
                <w:lang w:val="de-DE" w:eastAsia="ja-JP" w:bidi="fa-IR"/>
              </w:rPr>
              <w:t>Физическое совершенств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ыжная подготовка (12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правилами безопасного поведения на уроках лыжной подготовки. Совершенствование движения</w:t>
              <w:br/>
              <w:t>на лыжах ступающим и скользящим шаг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ередвижения на лыжах с палками ступающим и скользящим шаг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опеременного двухшажного хода на лыжах с палками. Подвижная игра «Прокатись через ворот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одновременного одношажного хода на лыжах с палками. Подвижная игра «Подними предме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одновременному бесшажному ходу под уклон с палками. Развитие выносливости в ходьбе на лыжах по дистанции</w:t>
              <w:br/>
              <w:t>1 км со средней скорость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спуска на лыжах в высокой стойке, торможения «плугом». Обучение подъему на лыжах способом «полуелочка» и «елоч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одновременного двухшажного хода на лыжах с палками. Развитие выносливости в ходьбе на лыжах по дистанции до 1500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чередования шага и хода на лыжах во время прохождения дистан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техники торможения и поворотов на лыжах.</w:t>
              <w:br/>
              <w:t>Подвижная игра «Прокатись через ворот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спуска на лыжах с палками со склона способом «змейка». Развитие выносливости в ходьбе на лыжах</w:t>
              <w:br/>
              <w:t>по дистанции 1000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5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ходьбе на лыжах по дистанции 1000 м на врем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учивание игровых упражнений с бегом на лыжах и без лы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1</w:t>
            </w: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особы физкультур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ортивные игры (15ч.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правилами безопасности в спортивном зале с мячами. Совершенствование техники бросков и ловли волейбольного мяча разными способами в пар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бросков мяча через сетку различными способами. Обучение ловле мяча с последующими прыжками в два шага к сетке. Игра «Выстрел в небо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бросков мяча через сетку из зоны подачи двумя руками. Игра в пионер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одача мяча через сетку броском одной рукой из зоны подачи. Игра в пионербо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положению рук и ног при приеме и передаче мяча сверху и снизу. Игра в пионер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м с мячом в парах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верхняя передача мяча с собственным подбрасыванием;</w:t>
              <w:br/>
              <w:t>- прием сверху и передача мяча после набрасывания партнер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м с мячом</w:t>
              <w:br/>
              <w:t>в 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    нижняя передача мяча с собственным подбрасыванием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    прием снизу и передача мяча после набрасывания партнер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«стойки волейболиста».</w:t>
              <w:br/>
              <w:t>Игра в пионер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6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м</w:t>
              <w:br/>
              <w:t>с мячом в парах: -        нижняя прямая подача</w:t>
              <w:br/>
              <w:t>на расстоянии 5-6 метров от партнера;</w:t>
            </w:r>
          </w:p>
          <w:p>
            <w:pPr>
              <w:pStyle w:val="Normal"/>
              <w:spacing w:lineRule="auto" w:line="240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прием и передача мяча после подачи партнёр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м с мячом в 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верхняя передача мяча с собственным подбрасывани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       прием сверху и передача мяча после набрасывания партнеро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тие координационных способностей,</w:t>
              <w:br/>
              <w:t>внимания, ловкости в упражнениях с элементами волейбо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с элементами волейбола в пар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тие внимания, мышления, двигательных качеств посредством волейбольных упражнений. Игра в пионербол с элементами волейбо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с элементами волейбола индивидуально, в парах, группах.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гра в пионербол с элементами волейбо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с элементами волейбола и применение их в пионербол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6"/>
                <w:szCs w:val="26"/>
                <w:lang w:val="de-DE" w:eastAsia="ja-JP" w:bidi="fa-IR"/>
              </w:rPr>
              <w:t>Физическое совершенствование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6"/>
                <w:szCs w:val="26"/>
                <w:lang w:eastAsia="ja-JP" w:bidi="fa-IR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имнастика. (16ч.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учивание общеразвивающих упражнений с  гимнастическими палками и упражнений на гимнастической стенке.</w:t>
              <w:br/>
              <w:t>Подвижная игра «Салки с домом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тие координационных способностей в упражнениях акробатики. Подвижная игра «Замороз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» на гимнастическом</w:t>
              <w:br/>
              <w:t>бревне высотой 80-100 см (на носках, при-</w:t>
              <w:br/>
              <w:t>ставным шагом, выпадами).</w:t>
              <w:br/>
              <w:t>Подвижная игра «Замороз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7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на гимнастическом б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вижная игра «Ноги на весу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прыжок в длину с места. Совершенствование лазанья по канату в три приёма. Подвижная игра «Мышелов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ходьбы по гимнастическому бревну высотой 80-100 см (с поворотами на носках, на одной ноге, повороты</w:t>
              <w:br/>
              <w:t>прыжком).Подвижная игра «Мышелов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опорному прыжку через гимнастического козла. Подвижная игра «Охотники и ут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еремаха на низкой перекладине. Развитие координации в стойке на руках с опорой о стену. Подвижная игра</w:t>
              <w:br/>
              <w:t>«Вышибал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подтягивания на низкой перекладине из виса лежа (девочки), подтягивания на перекладине (мальчики). Подвижная игра«Вышибал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упражнениям на перекладине</w:t>
              <w:br/>
              <w:t>в связке. Развитие координации, ловкости, внимания в серии кувырков вперед. Подвижная игра «Метко в цель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22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не дыхательных упражнений по методике А. Стрельниковой; развитие координации, ловкости, внимания в упражнениях акробатик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наклон вперед из положения стоя. Совершенствование дыхательных упражнений по методике А. Стрельниковой. Подвижная игра «Третий лишний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гимнастике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акробатики на развитие гибкости («мост»,«лодочка», «рыбка», шпагат).Подвижная игра «Удоч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8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упражнений гимнастики для глаз. Контроль за развитием двигательных качеств: броски набивного мяча из-за головы. Развитие внимания, мышления, координации посредством упражнений акробатики в комбинац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тие ловкости и координации в упражнениях акробатики. Разучивание игровых действий эстафет с преодолением препятствий и элементами акробат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специальным беговым упражнениям. Совершенствование беговых упражнений с ускорением с высокого старта. Подвижная игра «Невод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пособы физкультурной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ёгкая атлетика (11 ч.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челночный бег 3x10 метров. Ознакомление со способами закаливания организма (воздушные и солнечные ванны, купание в естественных водоемах). Игра  «Ловишка, поймай ленту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знакомление с доврачебной помощью при легких ушибах, царапинах и ссадинах, потёртостях. Контроль за развитием двигательных качеств: бег на 30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броскам и ловле теннисного мяча на дальность, в максимальном темпе, из разных исходных положений в парах.</w:t>
              <w:br/>
              <w:t>Игра «Подвижная цель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метание теннисного мяча на дальность. Подвижная игра «Охотники и ут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витие силы в метании набивных мячей (1-2 кг) одной рукой и двумя руками из разных исходных положений и различными</w:t>
              <w:br/>
              <w:t>способами в парах и в кругу. Игра в мини-фу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прыжкам в высоту на месте с касанием рукой подвешенных ориентиров. Совершенствование прыжков в длину с разбега способом «согнув но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гра в мини-фу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прыжок в длину с разбега способом «согнув ноги». Равномерный шестиминутный бег. Игра в мини-футб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9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4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ь за развитием двигательных качеств: бег на 60 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.Б в спортивном зале и на спортивной площадк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построений в шеренгу, колонну, выполнение строевых команд. Подвижная игра «Салк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учение равномерному бегу по дистанции до 400 метров.</w:t>
              <w:br/>
              <w:t>Совершенствование высокого и низкого старта, стартового</w:t>
              <w:br/>
              <w:t>ускор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  <w:t>10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вершенствование строевых упражнений. Контроль двигательных качеств: бег на 30 м (скорость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eastAsia="ja-JP" w:bidi="fa-IR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6"/>
                <w:szCs w:val="26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6"/>
                <w:szCs w:val="26"/>
                <w:lang w:val="de-DE" w:eastAsia="ja-JP" w:bidi="fa-IR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firstLine="8"/>
              <w:rPr>
                <w:rFonts w:ascii="Times New Roman" w:hAnsi="Times New Roman" w:eastAsia="Times New Roman" w:cs="Times New Roman"/>
                <w:color w:val="000000"/>
                <w:kern w:val="2"/>
                <w:sz w:val="26"/>
                <w:szCs w:val="26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6"/>
                <w:szCs w:val="26"/>
                <w:lang w:eastAsia="ru-RU"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6"/>
                <w:szCs w:val="26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6"/>
                <w:szCs w:val="26"/>
                <w:lang w:eastAsia="ja-JP" w:bidi="fa-IR"/>
              </w:rPr>
              <w:t>102 час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Календарно-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5025"/>
        <w:gridCol w:w="1486"/>
        <w:gridCol w:w="5864"/>
        <w:gridCol w:w="825"/>
        <w:gridCol w:w="78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ja-JP" w:bidi="fa-I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п/п</w:t>
            </w:r>
          </w:p>
        </w:tc>
        <w:tc>
          <w:tcPr>
            <w:tcW w:w="5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 xml:space="preserve">                        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Тема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Тип урока, форма проведения</w:t>
            </w:r>
          </w:p>
        </w:tc>
        <w:tc>
          <w:tcPr>
            <w:tcW w:w="5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 xml:space="preserve">            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Планируемые предметные результат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Дата по плану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ja-JP" w:bidi="fa-IR"/>
              </w:rPr>
              <w:t>Дата по факту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Б в спортивном зале и на спортивной</w:t>
              <w:br/>
              <w:t>площад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остроений</w:t>
              <w:br/>
              <w:t>в шеренгу, колонну, выполнение строевых команд. Подвижная игра «Сал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Ввод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блюдают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-правила безопасного поведения в спортивном зале и на спортивной площадке;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ыполняют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команды «Равняйсь!», «Смирно!», «Вольно!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уют  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равномерному бегу по дистанции до 400 метров.</w:t>
              <w:br/>
              <w:t>Совершенствование высокого и низкого старта, стартового ускорения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6"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вномерно распределяют свои силы для завершения</w:t>
              <w:br/>
              <w:t>длительного бега;</w:t>
            </w:r>
          </w:p>
          <w:p>
            <w:pPr>
              <w:pStyle w:val="Normal"/>
              <w:spacing w:lineRule="atLeast" w:line="0" w:before="0" w:after="0"/>
              <w:ind w:right="116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ехнически правильно выполняют высокий и низкий</w:t>
              <w:br/>
              <w:t>старт, стартовое ускорени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строевых упражнений.</w:t>
              <w:br/>
              <w:t>Контроль двигательных качеств: бег на 30 м (скорость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:</w:t>
              <w:br/>
              <w:t>-организующие строевые команды и приё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легкоатлетические упражнения (бег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прыжок</w:t>
              <w:br/>
              <w:t>в длину с места. Совершенствование техники бега. Подвижная игра  «Охотники и утки»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ехнику  правильно держать корпус и руки при беге в сочетании с дыханием;</w:t>
            </w:r>
          </w:p>
          <w:p>
            <w:pPr>
              <w:pStyle w:val="Normal"/>
              <w:spacing w:lineRule="auto" w:line="240" w:before="0" w:after="0"/>
              <w:ind w:right="14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авила  отталкиваться и приземляться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историей развития физической культуры в России в XVII-XIX вв. и ее значением для подготовки солдат русской армии. Обучение бегу на 60 м с высокого и низкого ста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-эстафета «За мячом противни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ктеризуют  значение</w:t>
              <w:br/>
              <w:t>физической подготовки солдат в русской армии;</w:t>
            </w:r>
          </w:p>
          <w:p>
            <w:pPr>
              <w:pStyle w:val="Normal"/>
              <w:spacing w:lineRule="auto" w:line="240" w:before="0" w:after="0"/>
              <w:ind w:hanging="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 легкоатлетические упражнения</w:t>
            </w:r>
          </w:p>
          <w:p>
            <w:pPr>
              <w:pStyle w:val="Normal"/>
              <w:spacing w:lineRule="auto" w:line="240" w:before="0" w:after="0"/>
              <w:ind w:hanging="2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ег на 60 м с высокого и низкого старт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навыка</w:t>
              <w:br/>
              <w:t>метания теннисного мяча в игре-эстафете</w:t>
              <w:br/>
              <w:t>«За мячом противника»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бег на 60 м с высокого старта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:</w:t>
              <w:br/>
              <w:t>-упражнения для развития двигательных навыков;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ехнически правильно забеги на дистанцию 60 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64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техники бега. Контроль</w:t>
              <w:br/>
              <w:t>двигательных качеств: бег на 1000 метров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:</w:t>
              <w:br/>
              <w:t>легкоатлетические упражнения (бег в медленном темпе);</w:t>
            </w:r>
          </w:p>
          <w:p>
            <w:pPr>
              <w:pStyle w:val="Normal"/>
              <w:spacing w:lineRule="atLeast" w:line="0" w:before="0" w:after="0"/>
              <w:ind w:right="58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вномерно распределяют свои силы для завершения длительного бега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метание</w:t>
              <w:br/>
              <w:t>теннисного мяча на дальность.</w:t>
              <w:br/>
              <w:t>Развитие двигательных качеств посредством</w:t>
              <w:br/>
              <w:t>игры «Подвижная цель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:</w:t>
              <w:br/>
              <w:t>легкоатлетические упражнения;</w:t>
            </w:r>
          </w:p>
          <w:p>
            <w:pPr>
              <w:pStyle w:val="Normal"/>
              <w:spacing w:lineRule="auto" w:line="240" w:before="0" w:after="0"/>
              <w:ind w:right="58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 и проводят подвижные игры;</w:t>
            </w:r>
          </w:p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:</w:t>
            </w:r>
          </w:p>
          <w:p>
            <w:pPr>
              <w:pStyle w:val="Normal"/>
              <w:spacing w:lineRule="atLeast" w:line="0" w:before="0" w:after="0"/>
              <w:ind w:right="5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а взаимодействия с игроками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яснение понятия «физическая подготовка»</w:t>
              <w:br/>
              <w:t>во взаимосвязи с развитием систем дыхания</w:t>
              <w:br/>
              <w:t>и кровообращения. Совершенствование техники низкого старта, стартового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корения, финиширования.</w:t>
              <w:br/>
              <w:t>Игра-эстафета «Преодолей препятствие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-эстафеты;</w:t>
            </w:r>
          </w:p>
          <w:p>
            <w:pPr>
              <w:pStyle w:val="Normal"/>
              <w:spacing w:lineRule="auto" w:line="240" w:before="0" w:after="0"/>
              <w:ind w:right="22" w:hanging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:</w:t>
              <w:br/>
              <w:t>правила взаимодействия с игроками;</w:t>
            </w:r>
          </w:p>
          <w:p>
            <w:pPr>
              <w:pStyle w:val="Normal"/>
              <w:spacing w:lineRule="auto" w:line="240" w:before="0" w:after="0"/>
              <w:ind w:right="22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ктеризуют:</w:t>
            </w:r>
          </w:p>
          <w:p>
            <w:pPr>
              <w:pStyle w:val="Normal"/>
              <w:spacing w:lineRule="auto" w:line="240" w:before="0" w:after="0"/>
              <w:ind w:right="22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физической подготовки в развитии систем дыхания и кровообращения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рыжка в длину с разбега способом «согнув ноги». Развитие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ростно-силовых качеств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Волк во рву»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;</w:t>
              <w:br/>
              <w:t>выполняют:</w:t>
              <w:br/>
              <w:t>упражнение по образцу учителя и показу лучших ученико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рыжка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Прыгающие воробушки».</w:t>
              <w:br/>
              <w:t>Развитие внимания, мышления, двигательных качеств посредством подвижных игр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:</w:t>
              <w:br/>
              <w:t>правила поведения и предупреждения</w:t>
              <w:br/>
              <w:t>травматизма в прыжке в длину с разбега;</w:t>
            </w:r>
          </w:p>
          <w:p>
            <w:pPr>
              <w:pStyle w:val="Normal"/>
              <w:spacing w:lineRule="auto" w:line="240" w:before="0" w:after="0"/>
              <w:ind w:right="94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прыжок в длину с разбега способом «согнув ноги».</w:t>
              <w:br/>
              <w:t>Развитие внимания, ловкости в игре «Прыгающие воробуш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ыполняют легкоатлетические упражнения (прыжки);</w:t>
            </w:r>
          </w:p>
          <w:p>
            <w:pPr>
              <w:pStyle w:val="Normal"/>
              <w:spacing w:lineRule="auto" w:line="240" w:before="0" w:after="0"/>
              <w:ind w:right="80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технически правильно отталкиваться и приземляться в прыжке в длину с разбег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о способами регулирования</w:t>
              <w:br/>
              <w:t>физической нагрузки. Развитие координационных качеств в упражнениях эстафет с мячами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ыполняют легкоатлетические упражнения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регулируют физическую нагрузку по скорости и продолжительности выполнения упражнени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8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челночночный бег 3x10 м.</w:t>
              <w:br/>
              <w:t>Совершенствование прыжков через низкие</w:t>
              <w:br/>
              <w:t>барьеры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ыполняют легкоатлетические упражнения;</w:t>
            </w:r>
          </w:p>
          <w:p>
            <w:pPr>
              <w:pStyle w:val="Normal"/>
              <w:spacing w:lineRule="atLeast" w:line="0" w:before="0" w:after="0"/>
              <w:ind w:right="72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соблюдают правила поведения и предупреждения</w:t>
              <w:br/>
              <w:t>травматизма в прыжках через барье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разбегу в прыжках в высоту спосо-</w:t>
              <w:br/>
              <w:t>бом «перешагивание». Развитие скоростно-силовых качеств мышц ног (прыгучесть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 разбег в прыжках в высоту способом «пе-</w:t>
              <w:br/>
              <w:t>решагивание»; организующие строевые команды и прием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рыжку в высоту способом</w:t>
              <w:br/>
              <w:t>«перешагивание». Совершенствование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бега в прыжках в высоту способом «перешагивание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</w:t>
              <w:br/>
              <w:t>правила поведения и предупреждения</w:t>
              <w:br/>
              <w:t>травматизма во время занятий физическими упражнения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разбега</w:t>
              <w:br/>
              <w:t>и прыжка в высоту способом «перешагива-</w:t>
              <w:br/>
              <w:t>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 игра «Удоч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</w:t>
              <w:br/>
              <w:t>легкоатлетические упражнения – прыжки в высот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учивание игровых действий эстафет</w:t>
              <w:br/>
              <w:t>(броски, ловля, старт из различных положе-</w:t>
              <w:br/>
              <w:t>ний). Развитие координационных способностей в эстафетах «Веселые старты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ьно передают  эстафету для развития координации движений в различных</w:t>
              <w:br/>
              <w:t>ситуациях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правилами безопасного по-</w:t>
              <w:br/>
              <w:t>ведения в зале с инвентарем и на гимнастических снарядах. Развитие внимания, мышления, координации в общеразвивающих упраж-</w:t>
              <w:br/>
              <w:t>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Перестрел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ворчески подходят к выполнению</w:t>
              <w:br/>
              <w:t>упражнений и добиваться достижения</w:t>
              <w:br/>
              <w:t>конечного результат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правил  безопасного выполнения физических упражнений.</w:t>
              <w:br/>
              <w:t>Контроль двигательных качеств: подъем туловища за 30 секунд.</w:t>
            </w:r>
          </w:p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Посадка картофеля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соблюдают правила  предупреждения травматизма</w:t>
              <w:br/>
              <w:t>во время занятий физическими упражнениями;</w:t>
            </w:r>
          </w:p>
          <w:p>
            <w:pPr>
              <w:pStyle w:val="Normal"/>
              <w:spacing w:lineRule="auto" w:line="240" w:before="0" w:after="0"/>
              <w:ind w:right="28" w:hanging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уют  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акробатики:</w:t>
              <w:br/>
              <w:t>группировка, перекаты в группировке,  кувырки, упор. Развитие скоростных качеств, ловкости, внимания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</w:t>
              <w:br/>
              <w:t>упражнения для развития ловкости и координаци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: стойка</w:t>
              <w:br/>
              <w:t>на лопатках, «мост», кувырок вперед,</w:t>
              <w:br/>
              <w:t>кувырок назад. Развитие координации в упражнениях акробатики и гимнастики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</w:t>
              <w:br/>
              <w:t>упражнения для оценки динамики индивидуального развития основных физических качест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рыжков со скакалкой,</w:t>
              <w:br/>
              <w:t>выполнение упражнений в равновесиях</w:t>
              <w:br/>
              <w:t>и упорах на низком гимнастическом бревне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ыполняют сложные прыжки со скакалкой в различных сочетаниях;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соблюдают правила поведения и предупреждения травматизма во время занятий физическими упражнения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опорному прыжку через гимнастического козла.</w:t>
              <w:br/>
              <w:t>Игра «Попрыгунчики-воробуш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соблюдают правила поведения и предупреждения</w:t>
              <w:br/>
              <w:t>травматизма в прыжках через гимнастического козла;</w:t>
            </w:r>
          </w:p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организуют 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рыжков через гимнастического козла. Развитие внимания, координации, двигательных качеств в упражнениях</w:t>
              <w:br/>
              <w:t>полосы препятствий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22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</w:t>
              <w:br/>
              <w:t>упражнения для развития ловкости и координаци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о способами регулирования физической нагрузки по изменению величины отягощения.</w:t>
              <w:br/>
              <w:t>Разучивание упражнений с набивными</w:t>
              <w:br/>
              <w:t>мячами разного веса(1 .кг, 2  кг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 броски и набивного мяча из разных исходных положений с правильной постановкой рук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наклон</w:t>
              <w:br/>
              <w:t>вперед из положения стоя.</w:t>
              <w:br/>
              <w:t>Совершенствование техники выполнения</w:t>
              <w:br/>
              <w:t>упражнений акробатики методом круговой</w:t>
              <w:br/>
              <w:t>тренировки.</w:t>
              <w:br/>
              <w:t>Игра «Ниточка и иголоч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ыполняют</w:t>
              <w:br/>
              <w:t>упражнения акробатики методом круговой</w:t>
              <w:br/>
              <w:t>тренировки;</w:t>
              <w:br/>
              <w:t>- организуют 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еремаху из виса стоя присев</w:t>
              <w:br/>
              <w:t>толчком двумя ногами, согнув ноги, в вис сза-</w:t>
              <w:br/>
              <w:t>ди согнувшись на низкой перекладине.</w:t>
              <w:br/>
              <w:t>Игра «Ниточка и иголоч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технически правильно выполняют перемах из виса стоя на низкой перекладине;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соблюдают правила взаимодействия с игро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рганизуют 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2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м на перекладине</w:t>
              <w:br/>
              <w:t>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Перемена мест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облюдают правила поведения и предупреждения</w:t>
              <w:br/>
              <w:t>травматизма во время занятий упражнениями на перекладин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двигательных качеств: подтягивания на низкой перекладине из виса лежа</w:t>
              <w:br/>
              <w:t>(девочки) и подтягивания на перекладине (мальчики). Совершенствование кувырков вперед. Подвижная игра «Перемена мест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технически правильно выполняют акробатические элементы (кувырки);</w:t>
            </w:r>
          </w:p>
          <w:p>
            <w:pPr>
              <w:pStyle w:val="Normal"/>
              <w:spacing w:lineRule="auto" w:line="240" w:before="0" w:after="0"/>
              <w:ind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соблюдают правила безопасного поведения во время</w:t>
              <w:br/>
              <w:t>заняти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разученных элементов</w:t>
              <w:br/>
              <w:t>гимнастики в игре «Альпинисты». Развитие силовых    -способностей посредством</w:t>
              <w:br/>
              <w:t>парных упражнений акробатики у гимнастической стенки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ыполняют </w:t>
              <w:br/>
              <w:t>упражнение по образцу учителя и показу</w:t>
              <w:br/>
              <w:t>лучших учеников;</w:t>
            </w:r>
          </w:p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уют и проводят подвижные игры в помещени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лазанья по канату в три</w:t>
              <w:br/>
              <w:t>приема. Развитие скоростно-силовых способностей (подъем туловища лёжа на спине).</w:t>
              <w:br/>
              <w:t>Подвижная игра «Кто быстрее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мплек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с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 ловкости и скоростно-силовых качест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учивание комплекса ОРУ с гимнастическими палками. Развитие внимания, координации, двигательных качеств в упражнениях</w:t>
              <w:br/>
              <w:t>полосы препятствий. Подвижная игра «Салки</w:t>
              <w:br/>
              <w:t>с мячом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 в помещении</w:t>
            </w:r>
          </w:p>
          <w:p>
            <w:pPr>
              <w:pStyle w:val="Normal"/>
              <w:spacing w:lineRule="auto" w:line="240" w:before="0" w:after="0"/>
              <w:ind w:right="1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оведения и предупреждения</w:t>
              <w:br/>
              <w:t>травматизма во время занятий физкультуро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бросков теннисного мяча в цель. Разучивание упражнений на коррекцию осанки. Игра «Чья команда быстрее осалит игроков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чно бросают мяч;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по профилактике нарушения осанк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правилами безопасности</w:t>
              <w:br/>
              <w:t>в упражнениях с мячами. Разучивание комплекса ОРУс баскетболными мячами.</w:t>
              <w:br/>
              <w:t>Игра «Передал - садись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бросают и ловят мяч при быстром движении;</w:t>
            </w:r>
          </w:p>
          <w:p>
            <w:pPr>
              <w:pStyle w:val="Normal"/>
              <w:spacing w:lineRule="auto" w:line="240" w:before="0" w:after="0"/>
              <w:ind w:left="-28" w:right="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оведения и предупреждения травматизм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не техники выполнения</w:t>
              <w:br/>
              <w:t>бросков мяча в кольцо способом «снизу»</w:t>
              <w:br/>
              <w:t>после ведения.</w:t>
              <w:br/>
              <w:t>Подвижная игра «Мяч соседу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еделяют свои силы во время медленного разминочного бега;</w:t>
            </w:r>
          </w:p>
          <w:p>
            <w:pPr>
              <w:pStyle w:val="Normal"/>
              <w:spacing w:lineRule="auto" w:line="240" w:before="0" w:after="0"/>
              <w:ind w:left="-8" w:righ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ьно выполняют броски мяча в кольцо способом «снизу» после веден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бросков баскетбольного</w:t>
              <w:br/>
              <w:t>мяча в кольцо способом «сверху» после ведения. Подвижная игра «Бросок мяча в колонне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броски мяча в кольцо с правильной постановкой рук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ловле и передаче мяча в движении,</w:t>
              <w:br/>
              <w:t>в «треугольнике». Совершенствование броска двумя руками от груди. Подвижная игра</w:t>
              <w:br/>
              <w:t>«Мяч среднему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рганизуют 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3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ведению мяча в движении с изменением направления. Совершенствование</w:t>
              <w:br/>
              <w:t>броска мяча в кольцо. Развитие координационных способностей в игре в мини-баскетбол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движение с мячом с изменением направления;</w:t>
            </w:r>
          </w:p>
          <w:p>
            <w:pPr>
              <w:pStyle w:val="Normal"/>
              <w:spacing w:lineRule="auto" w:line="240" w:before="0" w:after="0"/>
              <w:ind w:right="2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передвижениями баскетболиста в игре.</w:t>
              <w:br/>
              <w:t>Обучение поворотам на месте с мячом в руках. 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повороты на месте с мячом в руках;</w:t>
            </w:r>
          </w:p>
          <w:p>
            <w:pPr>
              <w:pStyle w:val="Normal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уют с партнерами в игр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 качеств:</w:t>
              <w:br/>
              <w:t>поднимание туловища за 30 секунд.</w:t>
              <w:br/>
              <w:t>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8" w:hanging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</w:t>
              <w:br/>
              <w:t>скоростно-силовых качест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ведения мяча, остановки в два шага, поворотов с мячом на месте, передачи партнеру. Подвижная игра «Попади в кольцо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ведение и броски мяча;</w:t>
            </w:r>
          </w:p>
          <w:p>
            <w:pPr>
              <w:pStyle w:val="Normal"/>
              <w:spacing w:lineRule="auto" w:line="240" w:before="0" w:after="0"/>
              <w:ind w:right="72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заимодействуют с партнерами в игр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бросков мяча одной рукой различными способами.</w:t>
              <w:br/>
              <w:t>Подвижная игра «Мяч среднему». 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броски мяча одной рукой</w:t>
              <w:br/>
              <w:t>разными способами;</w:t>
            </w:r>
          </w:p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ируют силу, высоту и точность</w:t>
              <w:br/>
              <w:t>броск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ередвижения с ведением мяча приставными шагами левым</w:t>
              <w:br/>
              <w:t>и правым боком. 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ведение мяча приставными шагами левым и правым боком;</w:t>
            </w:r>
          </w:p>
          <w:p>
            <w:pPr>
              <w:pStyle w:val="Normal"/>
              <w:spacing w:lineRule="auto" w:line="24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взаимодействуют с партнерами в игр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ведения и броска мяча</w:t>
              <w:br/>
              <w:t>в корзину. Развитие координационных способностей в эстафетах с ведением мяча и броском в корзину. 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0"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технически правильно выполняют ведение мяча с последующей остановкой в два шага</w:t>
              <w:br/>
              <w:t>и броском мяча в корзин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ведения мяча с изменением направления. Развитие координационных способностей в эстафетах с ведением мяча. 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2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ведение мяча с изменением направления;</w:t>
            </w:r>
          </w:p>
          <w:p>
            <w:pPr>
              <w:pStyle w:val="Normal"/>
              <w:spacing w:lineRule="auto" w:line="240" w:before="0" w:after="0"/>
              <w:ind w:right="152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броски набивного мяча из-за головы.</w:t>
              <w:br/>
              <w:t>Подвижная игра «Вышибалы</w:t>
              <w:br/>
              <w:t>двумя мячам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амостоятельно подбирают подводящие</w:t>
              <w:br/>
              <w:t>упражнения разминки перед броском набивного мяча из-за голов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баскетбольных упражнений. Развитие координационных способностей в эстафетах с ведением и передачей мяча. Игра в мини-баске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 ловкости и координации;</w:t>
            </w:r>
          </w:p>
          <w:p>
            <w:pPr>
              <w:pStyle w:val="Normal"/>
              <w:spacing w:lineRule="auto" w:line="240" w:before="0" w:after="0"/>
              <w:ind w:left="8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4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правилами</w:t>
              <w:br/>
              <w:t>безопасного поведения на уроках лыжной подготовки. Совершенствование движения</w:t>
              <w:br/>
              <w:t>на лыжах ступающим и скользящим шаго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оведения и предупреждения травматизма во время занятий лыжной подготовко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ередвижения на лыжах с палками ступающим и скользящим шаго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движение на лыжах с палками ступающим</w:t>
              <w:br/>
              <w:t>и скользящим шагом по дистанци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опеременного двухшажного хода на лыжах с палками.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Прокатись через ворот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бирают лыжи и палки по ро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попеременный двухшажный ход на лыжах с пал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одновременного одношажного хода на лыжах с палками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Подними предмет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оятельно организуют  и проводят разминку перед ходьбой на лыжах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одновременному бесшажному</w:t>
              <w:br/>
              <w:t>ходу под уклон с палками. Развитие выносли-</w:t>
              <w:br/>
              <w:t>вости в ходьбе на лыжах по дистанции</w:t>
              <w:br/>
              <w:t>1 км со средней скоростью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2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одновременный бесшажный ход на лыжах с палками под уклон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спуска на лыжах в вы-</w:t>
              <w:br/>
              <w:t>сокой стойке,торможения «плугом». Обу-</w:t>
              <w:br/>
              <w:t>чение подъему на лыжах спосо-бом «полуелочка» и «елоч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 координации (повороты, спуски и подъемы на лыжах)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одновременного двух-</w:t>
              <w:br/>
              <w:t>шажного хода на лыжах с палками. Развитие выносливости в ходьбе на лыжах по дистанции до 1500 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 выносливости при прохождении на лыжах больших дистанци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чередования шага и хо-</w:t>
              <w:br/>
              <w:t>да на лыжах во время прохождения дис-</w:t>
              <w:br/>
              <w:t>танции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ют характерные ошибки в технике выполнения лыжных ходо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техники торможения</w:t>
              <w:br/>
              <w:t>и поворотов на лыжах.</w:t>
              <w:br/>
              <w:t>Подвижная игра «Прокатись через ворот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9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повороты, спуски и подъемы на лыжах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спуска на лыжах с пал-</w:t>
              <w:br/>
              <w:t>ками со склона способом «змейка»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выносливости в ходьбе на лыжах</w:t>
              <w:br/>
              <w:t>по дистанции 1000 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 выносливости при прохождении тренировочных дистанций разученными способами передвижен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5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ходьбе на лыжах по дистанции</w:t>
              <w:br/>
              <w:t>1000 м на время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двигательные действия лыжной подготовки, используют их в соревновательной деятельност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учивание игровых упражнений с бегом</w:t>
              <w:br/>
              <w:t>на лыжах и без лыж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 игровую деятельность с учетом требований ее безопасност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1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.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правилами безопасности</w:t>
              <w:br/>
              <w:t>в спортивном зале с мячами.</w:t>
              <w:br/>
              <w:t>Совершенствование техники бросков и ловли</w:t>
              <w:br/>
              <w:t>волейбольного мяча разными способами</w:t>
              <w:br/>
              <w:t>в парах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броски и ловлю волейбольного мяч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бросков мяча через сетку различными способами.</w:t>
              <w:br/>
              <w:t>Обучение ловле мяча с последующими прыжками в два шага к с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«Выстрел в небо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по образцу учителя и показу лучших учеников;</w:t>
            </w:r>
          </w:p>
          <w:p>
            <w:pPr>
              <w:pStyle w:val="Normal"/>
              <w:spacing w:lineRule="auto" w:line="240" w:before="0" w:after="0"/>
              <w:ind w:right="8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бросков мяча через сетку из зоны подачи двумя руками.</w:t>
            </w:r>
          </w:p>
          <w:p>
            <w:pPr>
              <w:pStyle w:val="Normal"/>
              <w:spacing w:lineRule="auto" w:line="240" w:before="0" w:after="0"/>
              <w:ind w:right="44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в пионер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редупреждения</w:t>
              <w:br/>
              <w:t>травматизма во время занятий упражнениями с мячо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одача мяча через сетку броском одной рукой из зоны подачи.</w:t>
              <w:br/>
              <w:t>Игра в пионер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</w:t>
              <w:br/>
              <w:t>подачу мяча через сетку броском одной</w:t>
              <w:br/>
              <w:t>рукой из зоны подач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0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ложению рук и ног при приеме и передаче мяча сверху и снизу.</w:t>
              <w:br/>
              <w:t>Игра в пионер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с мячом по образцу учителя и показу лучших учеников;</w:t>
            </w:r>
          </w:p>
          <w:p>
            <w:pPr>
              <w:pStyle w:val="Normal"/>
              <w:spacing w:lineRule="auto" w:line="240" w:before="0" w:after="0"/>
              <w:ind w:left="-22" w:right="9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м с мячом в парах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ерхняя передача мяча с собственным подбрасыванием;</w:t>
              <w:br/>
              <w:t>- прием сверху и передача мяча после набрасывания партнеро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14" w:hanging="2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игровые упражнения с элементами волейбол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м с мячом</w:t>
              <w:br/>
              <w:t>в па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нижняя передача мяча с собственным подбрасыванием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прием снизу и передача мяча после набрасывания партнеро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108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</w:t>
              <w:br/>
              <w:t>ловкости и координаци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«стойки волейболиста».</w:t>
              <w:br/>
              <w:t>Игра в пионер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 и проводят подвижные игры с мячом;</w:t>
            </w:r>
          </w:p>
          <w:p>
            <w:pPr>
              <w:pStyle w:val="Normal"/>
              <w:spacing w:lineRule="auto" w:line="240" w:before="0" w:after="0"/>
              <w:ind w:left="-14" w:righ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6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м</w:t>
              <w:br/>
              <w:t>с мячом в парах: -        нижняя прямая подача</w:t>
              <w:br/>
              <w:t>на расстоянии 5-6 метров от партнера;</w:t>
            </w:r>
          </w:p>
          <w:p>
            <w:pPr>
              <w:pStyle w:val="Normal"/>
              <w:spacing w:lineRule="auto" w:line="240" w:before="0" w:after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ем и передача мяча после подачи партнёро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6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 подачу</w:t>
              <w:br/>
              <w:t>и передачу мяча через сетку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м с мячом в пар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ерхняя передача мяча с собственным подбрасыванием;-        приём сверху и передача мяча после набрасывания партнеро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с элементами</w:t>
              <w:br/>
              <w:t>волейбола;</w:t>
            </w:r>
          </w:p>
          <w:p>
            <w:pPr>
              <w:pStyle w:val="Normal"/>
              <w:spacing w:lineRule="auto" w:line="240" w:before="0" w:after="0"/>
              <w:ind w:left="-8" w:right="5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редупреждения</w:t>
              <w:br/>
              <w:t>травматизма во время занятий упражнениями с мячом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координационных способностей,</w:t>
              <w:br/>
              <w:t>внимания, ловкости в упражнениях с элементами волейбола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подачу</w:t>
              <w:br/>
              <w:t>и передачу мяча через сетку различными способами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с элемента-</w:t>
              <w:br/>
              <w:t>ми волейбола в парах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оведения и предупреждения травматизма во время занятий упражнения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внимания, мышления, двигательных качеств посредством волейбольных</w:t>
              <w:br/>
              <w:t>упражнений. Игра в пионербол с элемента-</w:t>
              <w:br/>
              <w:t>ми волейбола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с элементами волейбола во время игры в пионербо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с элемента-</w:t>
              <w:br/>
              <w:t>ми волейбола индивидуально, в парах, группах.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в пионербол с элементами волейбола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 с мячом;</w:t>
            </w:r>
          </w:p>
          <w:p>
            <w:pPr>
              <w:pStyle w:val="Normal"/>
              <w:spacing w:lineRule="auto" w:line="240" w:before="0" w:after="0"/>
              <w:ind w:left="-22" w:righ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 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с элементами волейбола и применение их в пионерболе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ют элементы волейбола в игре</w:t>
              <w:br/>
              <w:t>в пионербол;</w:t>
            </w:r>
          </w:p>
          <w:p>
            <w:pPr>
              <w:pStyle w:val="Normal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учивание общеразвивающих упражнений</w:t>
              <w:br/>
              <w:t>с  гимнастическими палками и упражнений</w:t>
              <w:br/>
              <w:t>на гимнастической стенке.</w:t>
              <w:br/>
              <w:t>Подвижная игра «Салки с домом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орчески подходят к выполнению</w:t>
              <w:br/>
              <w:t>упражнений и добиваться достижения конечного результат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координационных способностей</w:t>
              <w:br/>
              <w:t>в упражнениях акробатики.</w:t>
              <w:br/>
              <w:t>Подвижная игра «Замороз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4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упражнения акробатики;</w:t>
            </w:r>
          </w:p>
          <w:p>
            <w:pPr>
              <w:pStyle w:val="Normal"/>
              <w:spacing w:lineRule="auto" w:line="240" w:before="0" w:after="0"/>
              <w:ind w:left="-28" w:right="4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» на гимнастическом</w:t>
              <w:br/>
              <w:t>бревне высотой 80-100 см (на носках, при-</w:t>
              <w:br/>
              <w:t>ставным шагом, выпадами).</w:t>
              <w:br/>
              <w:t>Подвижная игра «Замороз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на гимнастическом бревне,</w:t>
            </w:r>
          </w:p>
          <w:p>
            <w:pPr>
              <w:pStyle w:val="Normal"/>
              <w:spacing w:lineRule="auto" w:line="240" w:before="0" w:after="0"/>
              <w:ind w:left="-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ируют осанку при выполнении упражнени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7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на гимнастическом бре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ижная игра «Ноги на весу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5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 упражнения для развития</w:t>
              <w:br/>
              <w:t>равновесия на гимнастическом бревн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 качеств:</w:t>
              <w:br/>
              <w:t>прыжок в длину с места.</w:t>
              <w:br/>
              <w:t>Совершенствование лазанья по канату в три</w:t>
              <w:br/>
              <w:t>приема. Подвижная игра «Мышелов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ктеризуют роль и значение уроков</w:t>
              <w:br/>
              <w:t>физической культуры для укрепления силовых качест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ходьбы по гимнастическому бревну высотой 80-100 см (с поворотами на носках, на одной ноге, повороты прыжком).Подвижная игра «Мышелов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right="1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</w:t>
              <w:br/>
              <w:t>равновесия;</w:t>
            </w:r>
          </w:p>
          <w:p>
            <w:pPr>
              <w:pStyle w:val="Normal"/>
              <w:spacing w:lineRule="auto" w:line="240" w:before="0" w:after="0"/>
              <w:ind w:left="8" w:right="1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опорному прыжку через гимнастического козла. Подвижная игра «Охотники и ут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12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опорный прыжок через гимнастического</w:t>
              <w:br/>
              <w:t>козл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еремаха на низкой перекладине. Развитие координации в стойке на руках с опорой о стену. Подвижная игра</w:t>
              <w:br/>
              <w:t>«Вышибалы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е по образцу учи-</w:t>
              <w:br/>
              <w:t>теля и показу лучших уче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ерживают стойку на руках в течение длительного времен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подтягивания на низкой перекладине</w:t>
              <w:br/>
              <w:t>из виса лежа (девочки), подтягивания на перекладине (мальчики).Подвижная игра</w:t>
              <w:br/>
              <w:t>«Вышибалы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15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;</w:t>
            </w:r>
          </w:p>
          <w:p>
            <w:pPr>
              <w:pStyle w:val="Normal"/>
              <w:spacing w:lineRule="auto" w:line="240" w:before="0" w:after="0"/>
              <w:ind w:right="152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 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упражнениям на перекладине</w:t>
              <w:br/>
              <w:t>в связке. Развитие координации, ловкости, внимания в серии кувырков вперед.</w:t>
              <w:br/>
              <w:t>Подвижная игра «Метко в цель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упражнения на  перекладине;</w:t>
            </w:r>
          </w:p>
          <w:p>
            <w:pPr>
              <w:pStyle w:val="Normal"/>
              <w:spacing w:lineRule="auto" w:line="240" w:before="0" w:after="0"/>
              <w:ind w:right="22" w:hanging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оведения и предупреждения травматизма во время занятий физическими упражнения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не дыхательных упражнений по методике А. Стрельниковой; развитие</w:t>
              <w:br/>
              <w:t>координации, ловкости, внимания в упражнениях акробатики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ктеризуют физическую культуру как средство укрепления здоровья, физического развития и физической подготовки человек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наклон вперед из положения стоя.</w:t>
              <w:br/>
              <w:t>Совершенствование дыхательных упражнений по методике А. Стрельниковой.</w:t>
              <w:br/>
              <w:t>Подвижная игра «Третий лишний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10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для развития</w:t>
              <w:br/>
              <w:t>гибкости;</w:t>
            </w:r>
          </w:p>
          <w:p>
            <w:pPr>
              <w:pStyle w:val="Normal"/>
              <w:spacing w:lineRule="auto" w:line="240" w:before="0" w:after="0"/>
              <w:ind w:right="100" w:hanging="2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занятия физической культурой с профилактической направленностью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гимнастике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акробатики</w:t>
              <w:br/>
              <w:t>на развитие гибкости («мост»,«лодочка», «рыбка», шпагат).Подвижная игра «Удочка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 занятия физической</w:t>
              <w:br/>
              <w:t>культурой с профилактической направленностью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8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упражнений гимнастики</w:t>
              <w:br/>
              <w:t>для глаз. Контроль за развитием двигательных качеств: броски набивного мяча из-за головы.</w:t>
              <w:br/>
              <w:t>Развитие внимания, мышления, координации посредством упражнений акробатики</w:t>
              <w:br/>
              <w:t>в комбинации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гимнастики для</w:t>
              <w:br/>
              <w:t>глаз, упражнение по образцу учителя и показу</w:t>
              <w:br/>
              <w:t>лучших учеников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ловкости и координации в упражнениях акробатики. Разучивание игровых действий эстафет с преодолением препятствий и элементами акробатики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8" w:right="31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 гимнастики и акробатики, применяют их в игровой и соревновательной деятельност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специальным беговым упражнениям. Совершенствование беговых упражнений с ускорением с высокого старта.</w:t>
              <w:br/>
              <w:t>Подвижная игра «Невод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тренировоч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поведения и предупреждения травматизма во время занятий физическими упражнения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челночный бег 3x10 метров.</w:t>
              <w:br/>
              <w:t>Ознакомление со способами закаливания</w:t>
              <w:br/>
              <w:t>организма (воздушные и солнечные ванны, купание в естественных водоемах).</w:t>
            </w:r>
          </w:p>
          <w:p>
            <w:pPr>
              <w:pStyle w:val="Normal"/>
              <w:spacing w:lineRule="atLeast" w:line="0" w:before="0" w:after="0"/>
              <w:ind w:right="36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 «Ловишка, поймай ленту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рактеризуют способы закаливания организма;</w:t>
            </w:r>
          </w:p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челночный бег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накомление с доврачебной помощью при</w:t>
              <w:br/>
              <w:t>легких ушибах, царапинах и ссадинах, потёртостях. Контроль за развитием двигательных качеств: бег на 30 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ют доврачебную помощь при легких ушибах, царапинах и ссадинах, потертостях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броскам и ловле теннисного мяча на дальность, в максимальном темпе, из разных исходных положений в парах.</w:t>
              <w:br/>
              <w:t>Игра «Подвижная цель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игроками;</w:t>
            </w:r>
          </w:p>
          <w:p>
            <w:pPr>
              <w:pStyle w:val="Normal"/>
              <w:spacing w:lineRule="auto" w:line="240" w:before="0" w:after="0"/>
              <w:ind w:right="166"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метание теннисного мяча на дальность. Подвижная игра «Охотник и ут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ают теннисный мяч на дальность с правильной постановкой рук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лы в метании набивных мячей</w:t>
              <w:br/>
              <w:t>(1-2 кг) одной рукой и двумя руками из разных исходных положений и различными способами в парах и в кругу. Игра в мини-фу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ируют нагрузку в процессе выполнения учебных заданий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рыжкам в высоту на месте с касанием рукой подвешенных ориентиров. Совершенствование прыжков в длину с разбега способом «согнув но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а в мини-фу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и правильно выполняют двигательные действия легкой атлетик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прыжок в длину с разбега способом «согнув ноги». Равномерный шестиминутный бег. Игра в мини-футбо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вномерно распределяют свои силы для</w:t>
              <w:br/>
              <w:t>завершения шестиминутного бега;</w:t>
            </w:r>
          </w:p>
          <w:p>
            <w:pPr>
              <w:pStyle w:val="Normal"/>
              <w:spacing w:lineRule="auto" w:line="240" w:before="0" w:after="0"/>
              <w:ind w:right="1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        оценивают величину нагрузки по частоте пульс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9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94" w:firstLine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 за развитием двигательных</w:t>
              <w:br/>
              <w:t>качеств: бег на 60 м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редмет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4" w:hanging="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вномерно распределяют свои силы</w:t>
              <w:br/>
              <w:t>во время бега с ускорением;</w:t>
              <w:br/>
              <w:t>оценивают величину нагрузки по частоте пульс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0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Б в спортивном зале и на спортивной</w:t>
              <w:br/>
              <w:t>площадк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построений в шеренгу, колонну, выполнение строевых команд. Подвижная игра «Салки»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вномерно распределяют свои силы для завершения бега;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ют величину нагрузки по частоте пульса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0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равномерному бегу по дистанции до 400 метров. Совершенствование высокого и низкого старта, стартового ускорения.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Контроль и коррекция знани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бирают эстафеты и формулировать их</w:t>
              <w:br/>
              <w:t>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 и проводят «Веселые старты»;</w:t>
            </w:r>
          </w:p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 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10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8" w:firstLine="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строевых упражнений.</w:t>
              <w:br/>
              <w:t>Контроль двигательных качеств: бег на 30 м (скорость)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бразов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тельно-познавательный</w:t>
            </w:r>
          </w:p>
        </w:tc>
        <w:tc>
          <w:tcPr>
            <w:tcW w:w="5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ывают игры и формулируют их правила;</w:t>
            </w:r>
          </w:p>
          <w:p>
            <w:pPr>
              <w:pStyle w:val="Normal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уют и проводят подвижные игры в помещении;</w:t>
            </w:r>
          </w:p>
          <w:p>
            <w:pPr>
              <w:pStyle w:val="Normal"/>
              <w:spacing w:lineRule="auto" w:line="240" w:before="0" w:after="0"/>
              <w:ind w:left="-3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ют правила взаимодействия с игроками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de-DE" w:eastAsia="ja-JP" w:bidi="fa-IR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spacing w:before="0" w:after="200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1">
    <w:name w:val="WW8Num9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ndale Sans UI;Times New Roman" w:cs="Tahoma"/>
      <w:kern w:val="2"/>
      <w:sz w:val="28"/>
      <w:szCs w:val="28"/>
      <w:lang w:val="de-DE" w:eastAsia="ja-JP" w:bidi="fa-IR"/>
    </w:rPr>
  </w:style>
  <w:style w:type="character" w:styleId="Style16">
    <w:name w:val="Подзаголовок Знак"/>
    <w:basedOn w:val="Style14"/>
    <w:qFormat/>
    <w:rPr>
      <w:rFonts w:ascii="Arial" w:hAnsi="Arial" w:eastAsia="Andale Sans UI;Times New Roman" w:cs="Tahoma"/>
      <w:i/>
      <w:iCs/>
      <w:kern w:val="2"/>
      <w:sz w:val="28"/>
      <w:szCs w:val="28"/>
      <w:lang w:val="de-DE" w:eastAsia="ja-JP" w:bidi="fa-IR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Style 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right="108" w:hanging="0"/>
      <w:jc w:val="right"/>
      <w:textAlignment w:val="baseline"/>
    </w:pPr>
    <w:rPr>
      <w:rFonts w:ascii="Arial Narrow" w:hAnsi="Arial Narrow" w:eastAsia="Arial" w:cs="Arial Narrow"/>
      <w:color w:val="auto"/>
      <w:kern w:val="2"/>
      <w:sz w:val="26"/>
      <w:szCs w:val="26"/>
      <w:lang w:val="ru-RU" w:eastAsia="zh-CN" w:bidi="ar-SA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ind w:right="144" w:hanging="0"/>
      <w:jc w:val="right"/>
      <w:textAlignment w:val="baseline"/>
    </w:pPr>
    <w:rPr>
      <w:rFonts w:ascii="Tahoma" w:hAnsi="Tahoma" w:eastAsia="Arial" w:cs="Tahoma"/>
      <w:color w:val="auto"/>
      <w:kern w:val="2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7:00Z</dcterms:created>
  <dc:creator>Пользователь Windows</dc:creator>
  <dc:description/>
  <cp:keywords/>
  <dc:language>en-US</dc:language>
  <cp:lastModifiedBy>школа</cp:lastModifiedBy>
  <cp:lastPrinted>2019-11-08T12:40:00Z</cp:lastPrinted>
  <dcterms:modified xsi:type="dcterms:W3CDTF">2020-11-30T13:00:00Z</dcterms:modified>
  <cp:revision>10</cp:revision>
  <dc:subject/>
  <dc:title/>
</cp:coreProperties>
</file>