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изинская средняя общеобразовательная  школа» - «Санниковская средняя общеобразовательная 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метод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окол  №1  от 31.08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УВР МАОУ «Биз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 /О.И. Колобова 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АОУ «Бизинская СОШ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 /Н.С. Феденко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94-ОД от 31.08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предмету 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- 2021 учебный год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программы: Т.Л. Санникова, 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ланируемые результаты освоения учебного предм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нализировать и оценивать произведения искус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зличать виды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 основные виды и жанры пространственно-визуальных искусст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онимать образную природу искус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эстетически оценивать явления природы, события окружающего мир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менять художественные умения, знания и представления в процессе выполнения художественно-творческих работ;</w:t>
      </w:r>
    </w:p>
    <w:p>
      <w:pPr>
        <w:pStyle w:val="Style2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компоновать на плоскости листа и в объеме задуманный художественный образ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менять в художественно-творческой деятельности основы цветоведения, основы графической грамот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моделировать из бумаги, лепки из пластилина, изображать средствами аппликации и коллажа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бсуждать и анализировать произведения искусства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ыражая суждения о содержании, сюжетах и выразительных средствах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сваивать названия ведущих художественных музеев России и художественных музеев своего регион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характеризовать и эстетически оценивать разнообразие и красоту природы различных регионов нашей стран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ередавать особенности понимания ими красоты природы, человека, народных традиц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2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• 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одержание учебного предм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и чем работает художник?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териалов. Цвет: основные, составные, дополнительные цвета. Смешение красок. Роль черной и белой красок. Ритм линий, ритм пятен. Лепка. Моделирование из бумаги. Коллаж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основных цвета — желтый, красный, синий. Белая и черная краски. Пастель и цветные мелки, акварель, их выразительные возможности. Выразительные возможности аппликации. Выразительные возможности графических материалов. Выразительность материалов для работы в объеме. Выразительные возможности бумаги. Неожиданные материалы (обобщение темы)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ьность и фантаз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 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 Развитие духовной и эмоциональной сферы ребенка через общение с природ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разной выразительности в изобразительном искусстве. Эмоциональное воздействие цвета: теплое —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дожни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и реальность. Изображение и фантазия. Украшение и реальность. Украшение и фантазия. Постройка и реальность. Постройка и фантазия. Братья-Мастера Изображения, Украшения и Постройки всегда работают вместе (обобщение темы)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чем говорит искусств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ая тема курса. Искусство выражает чувства человека, его понимание и отношение к тому, что он изображает, украшает и строит. Изображение состояний (настроений)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природы в различных состояниях. Изображение характера животных. Изображение характера человека: женский образ. Изображение характера человека: мужской образ. Образ человека в скульптуре. Человек и его украшения. О чем говорят украшения. Образ здания. В изображении, украшении, постройке человек выражает свои чувства, мысли, настроение, свое отношение к миру (обобщение темы)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говорит искусств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разной выразительности в изобразительном искусстве. Эмоциональное воздействие цвета: теплое —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дожни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ые и холодные цвета. Борьба теплого и холодного. Тихие и звонкие цвета. Что такое ритм линий? Характер линий. Ритм пятен. Пропорции выражают характер. Ритм линий и пятен, цвет, пропорции — средства выразительности. Обобщающий урок го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дуль «Народное творчество» </w:t>
      </w:r>
      <w:r>
        <w:rPr/>
        <w:t>Общее знакомство с художественными промыслами. Филимоновская игрушка. Русская народная одежда (рисование русского народного костюма). Знакомство с народным керамическим промыслом (гжель). Знакомство с технологией росписи золотыми красками (хохлома). Ты – художник. Дымковская игрушка. Экскурсия в художественную галерею.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4253"/>
        <w:gridCol w:w="992"/>
        <w:gridCol w:w="2268"/>
      </w:tblGrid>
      <w:tr>
        <w:trPr>
          <w:trHeight w:val="220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e139e61d05b57d255ed17ae456e31eef3c12e953"/>
            <w:bookmarkStart w:id="1" w:name="1"/>
            <w:bookmarkEnd w:id="0"/>
            <w:bookmarkEnd w:id="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учебных часов</w:t>
            </w:r>
          </w:p>
        </w:tc>
      </w:tr>
      <w:tr>
        <w:trPr>
          <w:trHeight w:val="220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 практических</w:t>
            </w:r>
          </w:p>
        </w:tc>
      </w:tr>
      <w:tr>
        <w:trPr>
          <w:trHeight w:val="10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 чем работает художник?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 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 и фантаз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ем говорит искусство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говорит искусство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Style19"/>
        <w:spacing w:lineRule="auto" w:line="240" w:before="0" w:after="0"/>
        <w:ind w:left="55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Style19"/>
        <w:spacing w:lineRule="auto" w:line="240" w:before="0" w:after="0"/>
        <w:ind w:left="55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3. Тематическое планирование с указанием количества часов, отводимых на освоение каждой темы</w:t>
      </w:r>
    </w:p>
    <w:tbl>
      <w:tblPr>
        <w:tblW w:w="136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34"/>
        <w:gridCol w:w="992"/>
        <w:gridCol w:w="8119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и как работа</w:t>
              <w:softHyphen/>
              <w:t>ют худож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основных краски, строящие многоцветие мира. «Цветочная пол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ь красок – все богатство цвета и тона. «Радуга на грозовом небе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ель и цветные мелки, акварель, их выразительные возможности. «Осенний ле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аппликации. «Осенний листопад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графических материалов. «Графика зимнего ле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атериалов для работы в объеме. «Звери в лес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бумаги. «Игровая площад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удожника любой материал может стать выразительным. «Композиции из су</w:t>
              <w:softHyphen/>
              <w:t>хих трав и цвето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и реальность. «Наши друзья - пти</w:t>
              <w:softHyphen/>
              <w:t>ц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и фантазия. «Сказочная птиц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ашения и реальность. «Веточки деревьев с росой и паутинко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ашения и фантазия. «Кокошни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йка и реальность. «Подводный мир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йка и фантазия. «Фантастический замо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-Мастера Изображения, Украшения и Постройки всегда работают вме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ём говорит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е характера изображаемых животных. «Четвероногий ге</w:t>
              <w:softHyphen/>
              <w:t>ро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я характера человека: сказочный мужской обр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ображения характера человека: сказочный мужской образ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ёлый и грустный клоун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ображение характера человека: сказочный женский образ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ский образ русских сказок.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характера человека: сказочный женский обр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человека и его характер, выраженный в объ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природы в различных состояниях. «Мор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е характера человека через украшение. «Богатырские доспех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е намерений человека через украшение. «Морской бой с пиратам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е намерений человека через украшение. «Морской бой с пиратам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изобра</w:t>
              <w:softHyphen/>
              <w:t>жении, украшении и постройке человек выражает свои чув</w:t>
              <w:softHyphen/>
              <w:t xml:space="preserve">ства, мысли, свой отношение к мир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мок Снежной Королев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говорит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ые и холод</w:t>
              <w:softHyphen/>
              <w:t>ные цвета. Борьба теплого и холод</w:t>
              <w:softHyphen/>
              <w:t>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хие и звонкие ц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ритм ли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 пя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 выра</w:t>
              <w:softHyphen/>
              <w:t>жают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года. Выставка детских рабо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5:43:00Z</dcterms:created>
  <dc:creator>ПК</dc:creator>
  <dc:description/>
  <cp:keywords/>
  <dc:language>en-US</dc:language>
  <cp:lastModifiedBy>User</cp:lastModifiedBy>
  <dcterms:modified xsi:type="dcterms:W3CDTF">2020-12-01T09:15:00Z</dcterms:modified>
  <cp:revision>21</cp:revision>
  <dc:subject/>
  <dc:title/>
</cp:coreProperties>
</file>